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Zestaw I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mów szczegółowo letnie wejścia dostępne dla przewodnika II klasy  na Zadni Kościelec i Kościelec pod kątem topografii, metodyki prowadzenia i bezpieczeństwa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/>
        <w:t>Opisz wycieczkę narciarską na trasie schronisko nad Morskim Okiem-Wrota Chałubińskiego- schronisko nad Morskim Okiem pod kątem taktycznym, technicznym i  bezpieczeństwa.</w:t>
      </w:r>
    </w:p>
    <w:p>
      <w:pPr>
        <w:pStyle w:val="Normal"/>
        <w:numPr>
          <w:ilvl w:val="0"/>
          <w:numId w:val="3"/>
        </w:numPr>
        <w:rPr/>
      </w:pPr>
      <w:r>
        <w:rPr/>
        <w:t>Omów faunę leśną Tatr na przykładzie jelenia, sarny, wilka, rysia i niedźwiedzia, omów cechy klimatu i zjawiska klimatyczne w Tatrach, omów zagrożenia dla przyrody Tatr ze strony turystyki, rekreacji i sportu</w:t>
      </w:r>
    </w:p>
    <w:p>
      <w:pPr>
        <w:pStyle w:val="Normal"/>
        <w:rPr/>
      </w:pPr>
      <w:r>
        <w:rPr/>
      </w:r>
    </w:p>
    <w:p>
      <w:pPr>
        <w:pStyle w:val="Normal"/>
        <w:spacing w:before="360" w:after="0"/>
        <w:ind w:left="357" w:hanging="0"/>
        <w:jc w:val="center"/>
        <w:rPr>
          <w:b/>
          <w:b/>
        </w:rPr>
      </w:pPr>
      <w:r>
        <w:rPr>
          <w:b/>
        </w:rPr>
        <w:t>Zestaw II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mów szczegółowo letnie wejścia dostępne dla przewodnika II klasy  na Żabi Szczyt Wyżni i Żabiego Mnicha pod kątem topografii, metodyki prowadzenia i bezpieczeństwa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Opisz wycieczkę narciarską na trasie schronisko Murowaniec – Zawrat  – Kozia Przełęcz – schronisko Murowaniec pod kątem taktycznym, technicznym i  bezpieczeństwa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Scharakteryzuj piętro regla dolnego; omów zbiorowiska leśne oraz nieleśne, omów zjawisko wiatru halnego, omów sieć rzeczną Tatr</w:t>
      </w:r>
    </w:p>
    <w:p>
      <w:pPr>
        <w:pStyle w:val="Normal"/>
        <w:rPr/>
      </w:pPr>
      <w:r>
        <w:rPr/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Zestaw III</w:t>
      </w:r>
    </w:p>
    <w:p>
      <w:pPr>
        <w:pStyle w:val="Akapitzlist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</w:rPr>
        <w:t>Omów szczegółowo letnie wejścia dostępne dla przewodnika II klasy   w rejonie  Świnicy pod kątem topografii, metodyki prowadzenia i bezpieczeństwa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rPr/>
      </w:pPr>
      <w:r>
        <w:rPr/>
        <w:t>Opisz wycieczkę narciarską na trasie schronisko nad Morskim Okiem – Niżnie Rysy – schronisko nad Morskim Okiem pod kątem taktycznym, technicznym i  bezpieczeństwa.</w:t>
      </w:r>
    </w:p>
    <w:p>
      <w:pPr>
        <w:pStyle w:val="Normal"/>
        <w:numPr>
          <w:ilvl w:val="0"/>
          <w:numId w:val="10"/>
        </w:numPr>
        <w:spacing w:before="0" w:after="240"/>
        <w:ind w:left="714" w:hanging="357"/>
        <w:rPr/>
      </w:pPr>
      <w:r>
        <w:rPr/>
        <w:t>Scharakteryzuj piętro kosodrzewiny (subalpejskie) wraz ze strefą górnej granicy lasu, omów zjawiska krasowe oraz podaj charakterystyczne formy krasu tatrzańskiego, omów formę przyrody, jaką jest park narodowy</w:t>
      </w:r>
    </w:p>
    <w:p>
      <w:pPr>
        <w:pStyle w:val="Normal"/>
        <w:spacing w:before="360" w:after="0"/>
        <w:ind w:left="357" w:hanging="0"/>
        <w:jc w:val="center"/>
        <w:rPr>
          <w:b/>
          <w:b/>
        </w:rPr>
      </w:pPr>
      <w:r>
        <w:rPr>
          <w:b/>
        </w:rPr>
        <w:t>Zestaw IV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mów szczegółowo letnie wejścia dostępne dla przewodnika II klasy  w rejonie   Granatów pod kątem topografii, metodyki prowadzenia i bezpieczeństwa</w:t>
      </w:r>
    </w:p>
    <w:p>
      <w:pPr>
        <w:pStyle w:val="Normal"/>
        <w:numPr>
          <w:ilvl w:val="0"/>
          <w:numId w:val="9"/>
        </w:numPr>
        <w:spacing w:before="0" w:after="120"/>
        <w:ind w:left="714" w:hanging="357"/>
        <w:rPr/>
      </w:pPr>
      <w:r>
        <w:rPr/>
        <w:t>Opisz wycieczkę narciarską na trasie schronisko Murowaniec – Zawrat – Szpiglasowa Przełęcz – schronisko nad Morskim Okiem pod kątem taktycznym, technicznym i  bezpieczeństwa.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Omów przystosowania roślin do życia w górach; podaj przykłady roślin „wapieniolubnych” oraz „granitolubnych”. omów cechy klimatu i zjawiska klimatyczne w Tatrach, omów zasady uprawiania narciarstwa obowiązujące na terenie TPN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Zestaw V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mów szczegółowo letnie wejścia dostępne dla przewodnika II klasy  w rejonie   Wierchu pod Fajki pod kątem topografii, metodyki prowadzenia i bezpieczeństwa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rPr/>
      </w:pPr>
      <w:r>
        <w:rPr/>
        <w:t>Opisz wycieczkę narciarską na trasie schronisko  na Hali Ornak – Iwaniacka przełęcz – Ornak – dolina Starorobociańska –  d.schronisko Blaszyńskich pod kątem taktycznym, technicznym i  bezpieczeństwa.</w:t>
      </w:r>
    </w:p>
    <w:p>
      <w:pPr>
        <w:pStyle w:val="Normal"/>
        <w:numPr>
          <w:ilvl w:val="0"/>
          <w:numId w:val="6"/>
        </w:numPr>
        <w:spacing w:before="0" w:after="360"/>
        <w:ind w:left="714" w:hanging="357"/>
        <w:rPr/>
      </w:pPr>
      <w:r>
        <w:rPr/>
        <w:t xml:space="preserve">Omów ptaki związane z ekosystemami leśnymi i wodnymi Tatr, omów zjawisko wiatru halnego, omów cel i zasady kulturowego wypasu owiec w </w:t>
        <w:tab/>
        <w:t>TPN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Zestaw VI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mów szczegółowo letnie wejścia dostępne dla przewodnika II klasy  na Mnicha i Zadniego Mnicha pod kątem topografii, metodyki prowadzenia i bezpieczeństwa</w:t>
      </w:r>
    </w:p>
    <w:p>
      <w:pPr>
        <w:pStyle w:val="Normal"/>
        <w:numPr>
          <w:ilvl w:val="0"/>
          <w:numId w:val="7"/>
        </w:numPr>
        <w:spacing w:before="0" w:after="240"/>
        <w:ind w:left="714" w:hanging="357"/>
        <w:rPr/>
      </w:pPr>
      <w:r>
        <w:rPr/>
        <w:t>Opisz wycieczkę narciarską na trasie schronisko  Murowaniec – Liliowe – Świnicka przełęcz – Karb – schronisko Murowaniec pod kątem taktycznym, technicznym i  bezpieczeństwa.</w:t>
      </w:r>
    </w:p>
    <w:p>
      <w:pPr>
        <w:pStyle w:val="Normal"/>
        <w:numPr>
          <w:ilvl w:val="0"/>
          <w:numId w:val="7"/>
        </w:numPr>
        <w:spacing w:before="0" w:after="360"/>
        <w:ind w:left="714" w:hanging="357"/>
        <w:rPr/>
      </w:pPr>
      <w:r>
        <w:rPr/>
        <w:t>Na czym polega odmienność przyrodnicza Tatr Polskich w odniesieniu do Tatr Słowackich, omów zjawiska krasowe oraz podaj charakterystyczne formy krasu tatrzańskiego, omów zasady ochrony ekosystemów leśnych Tatr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Zestaw VII</w:t>
      </w:r>
    </w:p>
    <w:p>
      <w:pPr>
        <w:pStyle w:val="Akapitzlist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mów szczegółowo letnie wejścia dostępne dla przewodnika II klasy  na Mięguszowiecki Szczyt Wielki pod kątem topografii, metodyki prowadzenia i bezpieczeństwa</w:t>
      </w:r>
    </w:p>
    <w:p>
      <w:pPr>
        <w:pStyle w:val="Normal"/>
        <w:numPr>
          <w:ilvl w:val="0"/>
          <w:numId w:val="8"/>
        </w:numPr>
        <w:spacing w:before="0" w:after="240"/>
        <w:ind w:left="714" w:hanging="357"/>
        <w:rPr/>
      </w:pPr>
      <w:r>
        <w:rPr/>
        <w:t>Opisz wycieczkę narciarską na trasie schronisko w dolinie Chochołowskiej – Starorobociański Szczyt – schronisko w Dolinie Chochołowskiej pod kątem  taktycznym, technicznym i  bezpieczeństwa.</w: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/>
        <w:t>Scharakteryzuj piętro halne (alpejskie) oraz turniowe (subniwalne), podaj nazwy charakterystycznych dla tych pięter gatunków roślin i zwierząt, omów główne skały budujące Tatry nawiązując do podziału Tatr na: Bielskie, Wysokie i Zachodnie, omów zasady uprawiania turystyki obowiązujące na terenie T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Zestaw VIII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mów szczegółowo letnie wejścia dostępne dla przewodnika II klasy  na Mięguszowiecki Szczyt Czarny pod kątem topografii, metodyki prowadzenia i bezpieczeństwa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/>
      </w:pPr>
      <w:r>
        <w:rPr/>
        <w:t>Opisz wycieczkę narciarską  na trasie schronisko Murowaniec – dolina Pańszczycy – Krzyżne – Psia Trawka - Brzeziny pod kątem taktycznym, technicznym i  bezpieczeństwa.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Wymień piętra roślinne w Tatrach podając ich nazwy i zakres wysokości n.p.m. Na czym polega ochrona ścisła, czynna (częściowa) oraz krajobrazowa w TP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Zestaw IX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mów szczegółowo letnie wejścia dostępne dla przewodnika II klasy  na Cubrynę pod kątem topografii, metodyki prowadzenia i bezpieczeństwa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/>
      </w:pPr>
      <w:r>
        <w:rPr/>
        <w:t>Opisz wycieczkę narciarską na trasie Kiry – Ciemniak – przełęcz pod Kopą Kondracką - schronisko na Hali  Kondratowej – Kuźnice pod kątem taktycznym, technicznym i  bezpieczeństwa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Scharakteryzuj różnice w występowaniu pięter roślinnych w Tatrach Wysokich i Zachodnich, Omów zjawiska krasowe oraz podaj charakterystyczne formy krasu tatrzańskiego, na czym polega przebudowa sztucznych świerczyn w TP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Zestaw X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mów szczegółowo letnie wejścia dostępne dla przewodnika II klasy  na Niżnie Rysy pod kątem topografii, metodyki prowadzenia i bezpieczeństwa</w:t>
      </w:r>
    </w:p>
    <w:p>
      <w:pPr>
        <w:pStyle w:val="Normal"/>
        <w:numPr>
          <w:ilvl w:val="0"/>
          <w:numId w:val="2"/>
        </w:numPr>
        <w:rPr/>
      </w:pPr>
      <w:r>
        <w:rPr/>
        <w:t>Opisz wycieczkę narciarską na trasie schronisko w dolinie Chochołowskiej – Grześ – Rakoń  – schronisko w Dolinie Chochołowskiej pod kątem taktycznym, technicznym i  bezpieczeństwa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/>
      </w:pPr>
      <w:r>
        <w:rPr/>
        <w:t>Omów różnice i podobieństwa pomiędzy Tatrami a innymi wysokogórskimi masywami Karpat Zachodnich (Niżnie Tatry, Mała Fatra, Pasmo Babiogórskie).</w:t>
      </w:r>
    </w:p>
    <w:p>
      <w:pPr>
        <w:pStyle w:val="Normal"/>
        <w:ind w:firstLine="709"/>
        <w:rPr/>
      </w:pPr>
      <w:r>
        <w:rPr/>
        <w:t xml:space="preserve">Omów cechy klimatu i zjawiska klimatyczne w Tatrach, omów zasady uprawiania </w:t>
        <w:tab/>
        <w:t>narciarstwa obowiązujące na terenie T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3:00:00Z</dcterms:created>
  <dc:creator>tnodzynski</dc:creator>
  <dc:description/>
  <cp:keywords/>
  <dc:language>en-US</dc:language>
  <cp:lastModifiedBy>Tadeusz Stochliński</cp:lastModifiedBy>
  <dcterms:modified xsi:type="dcterms:W3CDTF">2013-05-10T03:00:00Z</dcterms:modified>
  <cp:revision>2</cp:revision>
  <dc:subject/>
  <dc:title>Zestaw I</dc:title>
</cp:coreProperties>
</file>